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538"/>
      </w:tblGrid>
      <w:tr>
        <w:trPr>
          <w:trHeight w:val="2972" w:hRule="atLeast"/>
        </w:trPr>
        <w:tc>
          <w:tcPr>
            <w:tcW w:w="23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38" w:type="dxa"/>
            <w:tcBorders/>
          </w:tcPr>
          <w:tbl>
            <w:tblPr>
              <w:tblW w:w="15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9"/>
              <w:gridCol w:w="11520"/>
            </w:tblGrid>
            <w:tr>
              <w:trPr/>
              <w:tc>
                <w:tcPr>
                  <w:tcW w:w="3819" w:type="dxa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редставляется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ежеквартально н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7"/>
                      <w:szCs w:val="27"/>
                    </w:rPr>
                    <w:t>позднее 15-го числа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месяца, следующе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7"/>
                      <w:szCs w:val="27"/>
                    </w:rPr>
                    <w:t>за отчетным периодом</w:t>
                  </w:r>
                </w:p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1520" w:type="dxa"/>
                  <w:tcBorders/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outlineLvl w:val="1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ИЛОЖЕНИЕ 4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0"/>
                    <w:rPr/>
                  </w:pPr>
                  <w:r>
                    <w:rPr>
                      <w:rFonts w:eastAsia="Calibri"/>
                      <w:lang w:eastAsia="zh-CN"/>
                    </w:rPr>
                    <w:t xml:space="preserve">к Порядку  </w:t>
                  </w:r>
                  <w:r>
                    <w:rPr/>
                    <w:t xml:space="preserve">предоставления субсидий гражданам, ведущим личное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0"/>
                    <w:rPr/>
                  </w:pPr>
                  <w:r>
                    <w:rPr/>
                    <w:t>подсобное хозяйство на территории Самарской области, в целях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0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возмещения затрат в связи с производством сельскохозяйственной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0"/>
                    <w:rPr/>
                  </w:pPr>
                  <w:r>
                    <w:rPr/>
                    <w:t>продукции в части расходов на содержание маточного поголовья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0"/>
                    <w:rPr/>
                  </w:pPr>
                  <w:r>
                    <w:rPr/>
                    <w:t xml:space="preserve"> </w:t>
                  </w:r>
                  <w:r>
                    <w:rPr/>
                    <w:t>крупного рогатого скота</w:t>
                  </w:r>
                </w:p>
                <w:p>
                  <w:pPr>
                    <w:pStyle w:val="Normal"/>
                    <w:ind w:firstLine="33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left="-4608" w:right="-329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тче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расходовании субвенций, предоставленных местным бюджетам из областного бюджета в целях финансового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обеспечения расходных обязательств муниципальных районов в Самарской области, возникающих при выполнен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ереданного им государственного полномочия Самарской области по предоставлению субсидий гражданам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ведущим личное подсобное хозяйство на территории Самарской области, в целях возмещения затра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в связи с производством сельскохозяйственной продукции в части расходов на содержа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аточного поголовья крупного рогатого ско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состоянию на ____________________ 20 ___ г.                                 муниципальный район ___________________________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        </w:t>
      </w:r>
    </w:p>
    <w:tbl>
      <w:tblPr>
        <w:tblW w:w="1488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1701"/>
        <w:gridCol w:w="1417"/>
        <w:gridCol w:w="1985"/>
        <w:gridCol w:w="2126"/>
        <w:gridCol w:w="1984"/>
        <w:gridCol w:w="1701"/>
        <w:gridCol w:w="1701"/>
      </w:tblGrid>
      <w:tr>
        <w:trPr>
          <w:trHeight w:val="1065" w:hRule="atLeast"/>
          <w:cantSplit w:val="true"/>
        </w:trPr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асходов бюджетов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редств на текущий финансовый год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средств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юджет муниципального района, рубле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й расх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,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о в областной бюджет, рублей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отчетного период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П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 xml:space="preserve">Глава муниципального района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(глава администрации муниципального района),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sz w:val="27"/>
          <w:szCs w:val="27"/>
        </w:rPr>
        <w:t xml:space="preserve">уполномоченное им лицо                                              _____________                    _______________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                            И.О. Фамилия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М.П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57:00Z</dcterms:created>
  <dc:creator>Михайлов В.Н.</dc:creator>
  <dc:description/>
  <cp:keywords/>
  <dc:language>en-US</dc:language>
  <cp:lastModifiedBy>УСХфин</cp:lastModifiedBy>
  <cp:lastPrinted>2013-02-18T11:41:00Z</cp:lastPrinted>
  <dcterms:modified xsi:type="dcterms:W3CDTF">2025-04-22T05:35:00Z</dcterms:modified>
  <cp:revision>6</cp:revision>
  <dc:subject/>
  <dc:title>Приложение 1</dc:title>
</cp:coreProperties>
</file>